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8 Disco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78     1 1 1 1 1  5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5 4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    6 6 5 4 5  -    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7    3 5 4 5 4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    4 2 3 2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2 3 2 3 2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4"/>
        <w:gridCol w:w="1248"/>
        <w:gridCol w:w="1060"/>
        <w:gridCol w:w="871"/>
        <w:gridCol w:w="1741"/>
        <w:gridCol w:w="3978"/>
        <w:gridCol w:w="6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гогова Анастасія, Авраменко Олена, Захарченко Ольга, Фоменко Анастасі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5"/>
        <w:gridCol w:w="1248"/>
        <w:gridCol w:w="1059"/>
        <w:gridCol w:w="872"/>
        <w:gridCol w:w="1847"/>
        <w:gridCol w:w="453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4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4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гогова Анастасія, Авраменко Олена, Захарченко Ольга, Фоменко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8:01:00Z</dcterms:created>
  <dc:creator>1</dc:creator>
  <dc:description/>
  <cp:keywords/>
  <dc:language>en-US</dc:language>
  <cp:lastModifiedBy>1</cp:lastModifiedBy>
  <dcterms:modified xsi:type="dcterms:W3CDTF">2026-02-16T08:36:00Z</dcterms:modified>
  <cp:revision>3</cp:revision>
  <dc:subject/>
  <dc:title>Міжнародні відкриті змагання з Disco, DiscoSlow, Lyrical, DiscoFreestyle</dc:title>
</cp:coreProperties>
</file>